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4293892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76525001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51516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285159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7882297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87165512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630744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501390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451874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098593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569764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92996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4148471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094080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6996618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449754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2583891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898957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046629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253794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3174637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929844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248583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7158399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17719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0522900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7347346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7490934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0434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693788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55937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346445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42740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7423690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119557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596561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773969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440612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423721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468648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489944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3923554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0378767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1970765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