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793640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3205562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3915835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4253729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5381235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8319341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6593434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14763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935970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49733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3623175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3623777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839749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5797663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086463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566257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0397605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3552361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4741697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49340824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3938131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9886937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059170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78812957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61299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474127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