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874668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77463273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0410595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931263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5384595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390201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222244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8418228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084105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8210697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80064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606048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4274910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393464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5060040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7161303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290143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143588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8961051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741652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7621845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0838234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9523553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50049024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11767976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987940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