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9183674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92832083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1383188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7325229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0935125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5809358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228209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3230129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6098581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67046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11313662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396751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56786533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9382466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7917713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2900140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260582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5622562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6147758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2844670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13325310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319646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38668853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178833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1177330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702457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