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642332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37857501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909263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4589166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8793858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39985680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3245852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683561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800276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93054710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5408310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5954760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6376658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132414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595591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1911517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2450485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658128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676439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345042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0685654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230122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1143856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0474160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214930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4778014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43409031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10053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7802173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143031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131540345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40212215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143764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8394434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7574696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1565985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272074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5720509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3618273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2083490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184025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2556803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318836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378920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564067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3467731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1540274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1134012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444736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413893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14752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0190175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307899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170976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786661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8232255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001353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