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2308885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0809086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896444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758524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75059094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22609979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662173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262377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1808928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586226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173251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1248826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4247056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3053092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3343185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2459242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03257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038572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950889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197914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655654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245956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935539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6094995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369984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1910561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