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59745483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9992815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17674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34075852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5758096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681810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894227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2940420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04860059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3895428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953114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4627414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700285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6104425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016691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872619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73953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951578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7407947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7169342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764220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4521173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629452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8176380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6620892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29769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