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8311352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869517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032308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756917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504728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7616249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954478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866380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32150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250023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97827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729625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89382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896044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89888692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1039394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834625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03504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2676180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2930308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31242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388639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515091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273381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791657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9262161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