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421359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7370670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7754989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07773109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248797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142555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9462566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2711974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81808826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6875731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9434633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4187999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1032723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2632492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9606876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7416656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0093313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7999467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6457640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96356460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323358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11351074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0454916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3480061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9263994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19954841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