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904923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191377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9238744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564695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6536433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242657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651739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05306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1087980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0637587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42140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4964776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538352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55644968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22290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071203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748025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756997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327407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302070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126538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54273051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16452225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157261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67418748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842853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