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62602408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7233499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588179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602627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5925287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869724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9368737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9598010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738768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1940752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1908297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5994971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492594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2421931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0010275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864683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943942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5027157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2108619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861214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133484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4341275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3260218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01096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796228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3830955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