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1021385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2692344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9496929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388126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11846885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31908292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29909252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9152093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1008436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8848217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6549594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3898785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1739699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6142352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0267101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7505601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9906974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57727914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3359252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0603960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6641982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6758917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5102636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0924860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92886569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279281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