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2472011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3162452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8399083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2706198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4504316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2870237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1882957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9249774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53286903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0183071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7254974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654586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1092762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7052121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3376601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8150234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82786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1085506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921361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4983676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28053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85863644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52960096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020632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297377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485940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