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455992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6170617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9628601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4391109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808934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2298091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521543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2853648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3124853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039737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611632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277438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5979725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