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51999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11079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60190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53903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22045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63061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20182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961566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87905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823666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14687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42057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49826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19092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136014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69268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10255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14114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79418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48175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28081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154797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09144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24591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845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67631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61518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01117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57681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18528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21787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64547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53855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89838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9725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54079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69356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51738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99568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25765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58066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454641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8478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66218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361483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26612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83621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578434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574502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788627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7481917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308753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33117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144196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57581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699278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