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72783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10371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97581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73934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13473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78376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89651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1035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21617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98910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01518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75677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92547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97202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06034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36544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37523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51127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16748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16021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72805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27286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67075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56182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71469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99028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11149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78139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81678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08912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86104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24048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71610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62444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8462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2520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63422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52934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59505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05709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68771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968815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23261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04846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11235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64099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75954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491265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85067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2724727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55013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71749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8966823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15869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999801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71746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