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8907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63658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826338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03107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50270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37503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183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87169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8910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50692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2951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25711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0885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11379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35134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06228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8425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04863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29567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008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89479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52705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98058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70057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53693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16530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1668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02192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33640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50629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31017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04879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228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1894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04773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85553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88594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23729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01223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37500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98746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0818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22653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87697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