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2758376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70702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6399197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2724282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5802461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9083245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382789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6625036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1711061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834980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66728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82163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608307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8555890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270180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430351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7146575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821247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744938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8166689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8107619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4140443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4631841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5456225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474294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73031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