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6928703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42748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045804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3240152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86243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4585650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401478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185810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6310204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1345702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1213263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728189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35580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650877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63813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287528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0294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397089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626038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9088565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80222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031985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468217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7943860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9012924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85446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