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2388974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592531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576277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6182859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8460983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7759438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331740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8930877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646981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1824824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664061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796889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265953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0068888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225746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4275300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461453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388660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895711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542970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796786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3153414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955842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8569732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751957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601811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