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4615823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9792159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9747928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5060099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1169152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9289892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6665166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57824338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5889248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0136184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0389368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59201110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82672176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067870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7416026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9103727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8941108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1835999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6922458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0830399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6625727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2112824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8684150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852348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47389800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8024798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8041862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62604298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8504998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4813588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86098931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5891750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0143805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68453519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84263676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4075567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7379063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3165587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916149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893174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2177124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3680944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08231554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8624267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9658626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8965464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7237903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6222049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6537760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9555553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7032870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8115872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1904191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1229656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51172940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8822488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6402995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