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69264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1909918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081295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9782586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6022225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0075281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3087294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3724893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6580908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136497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46930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550630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0439658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283890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567469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543864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938364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137494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1212222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701173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76511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384676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712138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5066901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937913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0369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