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1023901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7026632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8975941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9503809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9813183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5966875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9615269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1580657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8071157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8872423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204884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155735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7260504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8021569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8385424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8766370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7569829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2004533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3812918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2310705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2107589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9203988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6215422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7838366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1874370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266692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