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2332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092320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78648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505016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6629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81988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42951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29629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823530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762589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98983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5058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31956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27567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107993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202193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095563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42507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886447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698753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16482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96542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386658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28284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16974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70312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