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76349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70094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3954095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318231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739530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3868028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0342940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384626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154213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638242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2377192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2143520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7348165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5353065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7302601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7616388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528812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339917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110832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268234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876325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177780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575422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668473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49055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092280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