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0324278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894691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4515078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2024512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6900713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4565610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9707934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9879666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327168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958679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6908711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6493532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0533602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3826008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3137696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3820056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9354763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729346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9102021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047632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7863544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0889356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6579665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5720771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8823910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7914111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