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936357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125924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399263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114484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43676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75516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505075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72934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634070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617049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795227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423670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95845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854202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03126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7316581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33928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085550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80908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629171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612718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348743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517994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433731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62969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00293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