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3718166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2448372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4578900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0017854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6662922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191217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151654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113347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2014523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6064957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3455603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6084882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8117601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3640350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390820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657730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9020863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102145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8599100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455874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053810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471734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844251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536747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675932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941861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