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2364633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4202826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610235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0808538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2136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7012460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6141091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2645005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5374102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233355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7978456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8144966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0889772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4101764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8554252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09034599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9516378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3408595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5381076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8225200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7614192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0054477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80176375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0965543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5968784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01566375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