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435122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986314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2077229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0414047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745883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151776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8929989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7535970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027862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028404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59704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554929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0045742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