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76523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38129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07170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5190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641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16050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26965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4768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96229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7026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74430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84554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88063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25315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52962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97572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46188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21683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05845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94118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13844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9900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82797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7445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23107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8785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74211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4378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97944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45971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2384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93496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29829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96739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14334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1526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59470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2139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74351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04276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78901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63292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38210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51110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12575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03409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8300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81784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11534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19457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60982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95370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372244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59134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41232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47150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