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Gypsy Tarot-Minor Arcana Inverted</w:t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262109705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403811850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867846993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764955686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100740134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349966724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373330583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548470040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784939012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484189191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997961985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455407874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465044541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747014904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2030555138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281997514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291283486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228260546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547671767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291206176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544941313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713676552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114102044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471321861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318997426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953751202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673920861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2022465283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4994741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639535647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220343080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2107647072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2116262801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035752933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492677408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2083083076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541756725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010413882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995658091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008646871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291737496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173295839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341645884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339427705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1746951192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354541495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2133115828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1734702356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509790419" r:id="rId98"/>
        </w:objec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1272661972" r:id="rId100"/>
        </w:objec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591520935" r:id="rId102"/>
        </w:objec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1801962853" r:id="rId104"/>
        </w:objec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414168345" r:id="rId106"/>
        </w:objec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965539334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1256570715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459855440" r:id="rId112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Inverted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 Corsiva" w:hAnsi="Monotype Corsiva" w:cs="Monotype Corsiva"/>
      <w:b/>
      <w:bCs/>
      <w:sz w:val="7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numbering" Target="numbering.xml"/><Relationship Id="rId115" Type="http://schemas.openxmlformats.org/officeDocument/2006/relationships/fontTable" Target="fontTable.xml"/><Relationship Id="rId1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6:17:00Z</dcterms:created>
  <dc:creator>Peter</dc:creator>
  <dc:description/>
  <dc:language>en-US</dc:language>
  <cp:lastModifiedBy>Peter</cp:lastModifiedBy>
  <dcterms:modified xsi:type="dcterms:W3CDTF">2007-10-31T16:57:00Z</dcterms:modified>
  <cp:revision>11</cp:revision>
  <dc:subject/>
  <dc:title/>
</cp:coreProperties>
</file>