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7180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49591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53490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78126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94714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53433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42130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62209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34247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24714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3274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44431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04361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35788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31757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80967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94730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60626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89290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1535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64193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60722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90593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8404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48636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1507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49010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31977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0091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69853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12494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23246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03351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31319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06024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48849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5486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0542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52574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644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9046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06529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50925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30680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