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15101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195987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88443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95390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4945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02636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496082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603164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243296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2005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30013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53553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36646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40113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117198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45580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48302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04172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35213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73001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152011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107624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500528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39868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42035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9004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