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212441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01290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692749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044750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73493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407425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817494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6519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76629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1033399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984063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603235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73108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5592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51903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806865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31475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33259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07576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74726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113884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814699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3429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46112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694520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15825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