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74087572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38966012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4250335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00415963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07128515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608300912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464065313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64961654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3115216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3922918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901297452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786809951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99096046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7009986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319162480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21626578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76039328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1867285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97300805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13047570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63291056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96878431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37540259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7922608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56883721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875258824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