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3529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35160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752425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6751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34664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454847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44494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945416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823578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8411183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205718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453381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623179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804383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96633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460282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446528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392910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4138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074382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22596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4912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6777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992853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285168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73646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18961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287971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123063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94476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220738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531964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9776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79178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845479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96410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80614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10821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39395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982797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11455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82111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405820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23604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007168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93293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662101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6840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502306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3019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10855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599304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87377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53995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65643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11296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53356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