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04750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55329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68169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0002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848964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51999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6366080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9263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272306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230662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81629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51483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347822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109907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3284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74399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138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88400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926192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692847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56577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35149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67245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929675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88558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39579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