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92910429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13255126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7535607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38898594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9249321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9208317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31407830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3294927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67448392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3448287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95550671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6331000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3813724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55670834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91268318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9066434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95921089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4985677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55775640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00328935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53020298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3768522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1818164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1251285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7300446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217666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