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23860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988055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6618185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671484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33126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636258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02855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66538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51269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08996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131470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737683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686776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6299971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471976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609626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130146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50806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168712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183336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21741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887368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319724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96995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75540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19109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