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5472195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8971917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80371445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08184948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8518181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5149224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65519400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96907227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3116794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01976112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32065868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67615859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77065913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45284613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39538072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86442117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7617812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16589328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7109905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30985388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95195127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01908042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39844340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36209009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6262921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97743785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