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358708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971112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769806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365627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86536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751898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630027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21174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9979793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096677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04882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90442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018629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604969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08105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497474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19486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696996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50452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177019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8637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387257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11987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78466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89815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627994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