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31130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73823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17918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00431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847129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94703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86057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750123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411111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042159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596787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77594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120002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34704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387109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929568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473896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25692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84718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601682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982299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47552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34893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9445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840003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15746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