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6802289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310215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0731423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018164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9338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822248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213698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0122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242980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97251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589968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952747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976581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9143823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189719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8409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519027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824738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011832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602040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0190037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605091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24831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385153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445099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64714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