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718471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359377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5359565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046333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973277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778302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57351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528647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392039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54395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527955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226080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2099062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117419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000073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635391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7820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45175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19812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295076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9356424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454294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930803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5384517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336843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99186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