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550829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7850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54598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89195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88977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92269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509667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30978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748294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98551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12037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86251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69651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