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19406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08327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4449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57759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92030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3309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72454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4362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54498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99015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30501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79789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00566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73040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3546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7994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90212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76693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48356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54830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88574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95297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76114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20344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635931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58990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98420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981920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34863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8435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65665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69870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83540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49683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09301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61746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2871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75667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50768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23757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64360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2067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04404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72650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55572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393457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36366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334980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524954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09374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54239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70592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06513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21543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14419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5443971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