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7323396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9990049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0786438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6736101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2157789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3982427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8398407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4541802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5099304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3101307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8119172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0070271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407859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7738401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9193177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1727442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1013532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9410805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2141430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1698676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010076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0913317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5719714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4140286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7673755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7425201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9044418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0170237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0412326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3982392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1891505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7638750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8253418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8720899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3361176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3128149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5835202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7689343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1146328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4734071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6306719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617296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073967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2065386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4006129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9789048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5914661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5304358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4484989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7842917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2574836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6063972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3064773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0593525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6006529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1916540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