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62842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47601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31834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76543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982771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699900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61911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14430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10003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89225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51167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78487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76522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970864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51761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02947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10960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78736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437981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8184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79778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315262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92696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77431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51898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88219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95706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14676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78216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40876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06650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11787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67288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1916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7119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578647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044852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24825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84152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416894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260474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845756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05325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83943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