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8536010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8900088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3700448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0048246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0868610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6090520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7504348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3635044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2282899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441331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877149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5264603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7095556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6988300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7027885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4153945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7706048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6475164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8588991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2806179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1449445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3188869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4542490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1278127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4195006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397744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